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2448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75462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89098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0900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78284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55589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22254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44203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92866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92049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83698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11962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21168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92933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37182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