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6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984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5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68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4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0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4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2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91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3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43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3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736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