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143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831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472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872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379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132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380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676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469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161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600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728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468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803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026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317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928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