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43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80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57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941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23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91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29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38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96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7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3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644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28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77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93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