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853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92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58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774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565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342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975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88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438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21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355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765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24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