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161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209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800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025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409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56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930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175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791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420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387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984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886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932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19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75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