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79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854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76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029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116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659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883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311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058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0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884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304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611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790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538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