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98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85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66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602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0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3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194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373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39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14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88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44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048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