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24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81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11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20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77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32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182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27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280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1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07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606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450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79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021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8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7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