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446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682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44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241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65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5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39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518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69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85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60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3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60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54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74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