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807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33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081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625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689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831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333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739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27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190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799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46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219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