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188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555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599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218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211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250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902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236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078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501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73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348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318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714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250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411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894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