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19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940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80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364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222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344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49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412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84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118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431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13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00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63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603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