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7590885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09178426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64253829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01662941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40686352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71099227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07532130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74114850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95404086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02790339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4265840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1388191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8485812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