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773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443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543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318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237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946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228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790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957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13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604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124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806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445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518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048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442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