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361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6553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061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9430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187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9862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0598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1916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2916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9174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182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591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933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9624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8109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