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68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43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983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564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67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494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842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6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279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751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2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75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12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