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342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61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08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326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59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4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607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719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62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82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92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722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558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909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60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153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52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