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4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56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50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59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4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23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16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64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539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933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317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171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10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88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15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