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99032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73756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7885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83482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1685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16451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27610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26229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32142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28253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72048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71492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58069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