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8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82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815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71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44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04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253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950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75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45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56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7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2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201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03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203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64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