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4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02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51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8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59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561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81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65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0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8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01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9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23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3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3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