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557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654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981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933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414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655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701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306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845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337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504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146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690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