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46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508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72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462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84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67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921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546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74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931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162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588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556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2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61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73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40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