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057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928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909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74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323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020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30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661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026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147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106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285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84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151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400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