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82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9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91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12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97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7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89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896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47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7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2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36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18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