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2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36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55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73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84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0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77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22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7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83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73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60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12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36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528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832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27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