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7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88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29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67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837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53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98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679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04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5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9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29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79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30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13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