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271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830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4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530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82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547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904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373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706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933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720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71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643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