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25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526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13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300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960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368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985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83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61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09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8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0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37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511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919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19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