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93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227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1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55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025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45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775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7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694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964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268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415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845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52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77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