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15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890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29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545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515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433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266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22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6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342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59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73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937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