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876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35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301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784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488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490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970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612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505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109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39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41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216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297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812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453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95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