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416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9767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07572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9924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79746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707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8487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9617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8565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3069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1256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9015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52940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86183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63061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