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9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89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54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27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56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52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32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672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585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21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8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643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