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191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65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44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43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373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11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785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13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45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991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46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81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915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309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550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758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