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525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285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452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848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011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29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811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500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486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078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579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71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818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681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612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