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914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759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0620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960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816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1297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3343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030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4453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008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460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645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843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