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188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302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128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802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726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48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27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48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45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2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3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953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431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876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370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65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07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