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552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019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062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263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864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186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252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426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731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320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359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186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51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747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16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