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636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34075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77252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78529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94395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60218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0286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92089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06486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949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08474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27510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00771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