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566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382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902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479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851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590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097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812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13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552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656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548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19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627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051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113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218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