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719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70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7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18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81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337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93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94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89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7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710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389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013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36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46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