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09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96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6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38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206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9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50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623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184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43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10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9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644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