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501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638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60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0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68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75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869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05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01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11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335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7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4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989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9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33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13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