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18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73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56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25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609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649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44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40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021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902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985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426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36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312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401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