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9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558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61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74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00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963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223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557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922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95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5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97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