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70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082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61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391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235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40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5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18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89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01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4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62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558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04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64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1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826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