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25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646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08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60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063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91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083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580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49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61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88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75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00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