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9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77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229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886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04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83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43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577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73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101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51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3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384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